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40425" cy="816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                                            </w:t>
      </w:r>
    </w:p>
    <w:tbl>
      <w:tblPr>
        <w:tblStyle w:val="af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72"/>
        <w:gridCol w:w="1098"/>
      </w:tblGrid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firstLine="708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.1. Цель дисциплины…………………………………………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firstLine="708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.2.Задачи………………………………………………………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. Место дисциплины в структуре ООП ВО……………………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3.Компетенции студента, формируемые в результате освоения дисциплины……………………………………………………………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. Структура и содержание дисциплины……………………………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.1. Структура дисциплины…………………………………………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.2. Матрица формируемых дисциплиной компетенций………..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</w:tr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.3. Содержание дисциплины………………………………………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</w:tr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.4. Содержание самостоятельной работы и формы ее контроля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4.5. Содержательно-логические взаимосвязи дисциплины……..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3</w:t>
            </w:r>
          </w:p>
        </w:tc>
      </w:tr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5. Оценочные средства для текущего контроля успеваемости, промежуточной аттестации по итогам освоения дисциплины…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</w:tr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. Учебно-методическое и информационное обеспечение дисциплины...........................................................................................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</w:tr>
      <w:tr>
        <w:trPr/>
        <w:tc>
          <w:tcPr>
            <w:tcW w:w="84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Default"/>
              <w:widowControl/>
              <w:spacing w:lineRule="auto" w:line="360" w:before="0" w:after="0"/>
              <w:jc w:val="both"/>
              <w:rPr>
                <w:kern w:val="0"/>
                <w:lang w:val="ru-RU" w:eastAsia="ru-RU" w:bidi="ar-SA"/>
              </w:rPr>
            </w:pPr>
            <w:r>
              <w:rPr>
                <w:b/>
                <w:kern w:val="0"/>
                <w:lang w:val="ru-RU" w:eastAsia="ru-RU" w:bidi="ar-SA"/>
              </w:rPr>
              <w:t>7. Материально – техническое обеспечение дисциплины……</w:t>
            </w:r>
          </w:p>
        </w:tc>
        <w:tc>
          <w:tcPr>
            <w:tcW w:w="10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7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Цели и задачи дисциплины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й дисциплины </w:t>
      </w:r>
      <w:r>
        <w:rPr>
          <w:rFonts w:cs="Times New Roman" w:ascii="Times New Roman" w:hAnsi="Times New Roman"/>
          <w:b/>
          <w:sz w:val="24"/>
          <w:szCs w:val="24"/>
        </w:rPr>
        <w:t>Повышение профессионального мастерства</w:t>
      </w:r>
      <w:r>
        <w:rPr>
          <w:rFonts w:cs="Times New Roman" w:ascii="Times New Roman" w:hAnsi="Times New Roman"/>
          <w:sz w:val="24"/>
          <w:szCs w:val="24"/>
        </w:rPr>
        <w:t xml:space="preserve"> студентами 2-4 курсов является приобретение знаний по общетеоретическим вопросам подготовки спортсменов, которые будут использованы в деятельности тренера-преподавателя по единоборствам, а так же совершенствование двигательных умений и навыков избранного вида спорт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Для реализации поставленной цели в процессе освоения учебной дисциплины </w:t>
      </w:r>
      <w:r>
        <w:rPr>
          <w:rFonts w:cs="Times New Roman" w:ascii="Times New Roman" w:hAnsi="Times New Roman"/>
          <w:b/>
          <w:sz w:val="24"/>
          <w:szCs w:val="24"/>
        </w:rPr>
        <w:t>Повышение профессионального мастерства</w:t>
      </w:r>
      <w:r>
        <w:rPr>
          <w:rFonts w:cs="Times New Roman" w:ascii="Times New Roman" w:hAnsi="Times New Roman"/>
          <w:sz w:val="24"/>
          <w:szCs w:val="24"/>
        </w:rPr>
        <w:t xml:space="preserve"> реш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 профессионально – педагогической ори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ьное изучение основ теории и методики избранного вида спор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офессиональных умений и навыков в ИВС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дисциплины в структуре ООП 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Учебная дисциплина </w:t>
      </w:r>
      <w:r>
        <w:rPr>
          <w:rFonts w:cs="Times New Roman" w:ascii="Times New Roman" w:hAnsi="Times New Roman"/>
          <w:b/>
          <w:sz w:val="24"/>
          <w:szCs w:val="24"/>
        </w:rPr>
        <w:t>Повышение профессионального мастерства</w:t>
      </w:r>
      <w:r>
        <w:rPr>
          <w:rFonts w:cs="Times New Roman" w:ascii="Times New Roman" w:hAnsi="Times New Roman"/>
          <w:sz w:val="24"/>
          <w:szCs w:val="24"/>
        </w:rPr>
        <w:t xml:space="preserve"> относится к  базовой части блока Б.1 –О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Для изучения данной дисциплины необходимы знания, умения и компетенции, формируемые предшествующими дисциплинами: Теория и методика обучения базовым видам спорта, Педагогика физической культуры, Биомеханика двигательной деятельности, Физиология человека, Психология физической культуры, Теория и методика физической куль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еречень последующих учебных дисциплин, для которых освоение дисциплины </w:t>
      </w:r>
      <w:r>
        <w:rPr>
          <w:rFonts w:cs="Times New Roman" w:ascii="Times New Roman" w:hAnsi="Times New Roman"/>
          <w:b/>
          <w:sz w:val="24"/>
          <w:szCs w:val="24"/>
        </w:rPr>
        <w:t>Повышение профессионального мастерства</w:t>
      </w:r>
      <w:r>
        <w:rPr>
          <w:rFonts w:cs="Times New Roman" w:ascii="Times New Roman" w:hAnsi="Times New Roman"/>
          <w:sz w:val="24"/>
          <w:szCs w:val="24"/>
        </w:rPr>
        <w:t xml:space="preserve"> необходимо как предшествующее: Профессионально-ориентированная практика, Технологии спортивной трениро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омпетенции студента, формируемые в результате освоения дисциплины Повышение профессионального мастерства.</w:t>
      </w:r>
    </w:p>
    <w:p>
      <w:pPr>
        <w:pStyle w:val="Normal"/>
        <w:spacing w:lineRule="auto" w:line="36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зучения дисциплины направлен на формирование следующих общепрофессиональных (ОПК) и профессиональных (ПК) компете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осуществлять спортивную подготовку в избранном виде спорта с учетом особенностей обучающихся на основе положений дидактики, теории и методики физической культуры и требований стандартов спортивной подготовки(ОПК3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использовать средства избранного вида спорта для формирования навыков  здорового образа жизни при проведении занятий(ОПК6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обеспечивать в процессе профессиональной деятельности соблюдение требований безопасности, санитарных и гигиенических правил и норм, проводить профилактику травматизма, оказывать первую доврачебную помощь(ОПК7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86"/>
          <w:sz w:val="24"/>
          <w:szCs w:val="24"/>
        </w:rPr>
        <w:t>способностью использовать основные положения и принципы педагогики, методы педагогического контроля и контроля качества обучения, актуальные дидактические технологии(ПК1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ет разрабатывать учебные планы и программы конкретных занятий (ПК3).</w:t>
      </w:r>
    </w:p>
    <w:p>
      <w:pPr>
        <w:pStyle w:val="Normal"/>
        <w:spacing w:lineRule="auto" w:line="360" w:before="0" w:after="0"/>
        <w:ind w:firstLine="720"/>
        <w:jc w:val="both"/>
        <w:rPr>
          <w:rStyle w:val="FontStyle86"/>
          <w:sz w:val="24"/>
          <w:szCs w:val="24"/>
        </w:rPr>
      </w:pPr>
      <w:r>
        <w:rPr>
          <w:rStyle w:val="FontStyle86"/>
          <w:sz w:val="24"/>
          <w:szCs w:val="24"/>
        </w:rPr>
        <w:t>- способностью обеспечивать применение навыков выживания в природной среде с учетом решения вопросов акклиматизации и воздействия на человека различных риск-геофакторов(ПК7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86"/>
          <w:sz w:val="24"/>
          <w:szCs w:val="24"/>
        </w:rPr>
        <w:t>- способностью осуществлять самоконтроль, оценивать процесс и результаты индивидуальной спортивной деятельности, сохранять и поддерживать спортивную форму(ПК15)</w:t>
      </w:r>
    </w:p>
    <w:p>
      <w:pPr>
        <w:pStyle w:val="Normal"/>
        <w:spacing w:lineRule="auto" w:line="36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дисциплины  студент долж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у обучения и спортивной тренировки единоборцев различной квалификации и возраста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основы управления процессом спортивного совершен</w:t>
        <w:softHyphen/>
        <w:t>ствов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ю применяемую в комплексных единоборст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ехники выполнения упражнений единоборц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у формирования базовых арсеналов технических действий единоборц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теории спортивно - соревновательной деятельности и системы спортивных соревнований в единоборств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роведения занятий различной напра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этапов многолетней подготовки единоборц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у проведения спортивных соревнований и открытия спортивного меро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в работе спортивных клубов, ДЮСШ и СДЮСШ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и проводить соревнования по комплексным единоборств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на практике психолого-педагогические методики тренир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учебно-тренировочные занятия по комплексным единоборствам в группах начальной подготовки, учебно-тренировочных и группах спортивного совершенств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ировать и планировать тренировочные нагруз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финансовую отчетность по проведению соревнований и учебно-тренировочных сб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ровень физической и технической подготовленности единоборце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ей, применяемой в комплексных единобор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ми арсеналами технических действий единобор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и приемами обучения техническим действиям единоборцев и исправлением ошиб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ми навыками по проведению и организации соревнова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068" w:leader="none"/>
        </w:tabs>
        <w:spacing w:lineRule="auto" w:line="360" w:before="0" w:after="0"/>
        <w:ind w:left="360" w:right="175" w:hanging="360"/>
        <w:jc w:val="both"/>
        <w:rPr/>
      </w:pPr>
      <w:r>
        <w:rPr/>
        <w:t>компьютерной техникой, компьютерными программами для планирования и корректировки учебно-тренировочного процесса, учета выполняемых тренировочных нагрузок, контроля за состоянием занимающихся, решения других практических задач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068" w:leader="none"/>
        </w:tabs>
        <w:spacing w:lineRule="auto" w:line="360" w:before="0" w:after="0"/>
        <w:ind w:left="360" w:right="175" w:hanging="360"/>
        <w:jc w:val="both"/>
        <w:rPr/>
      </w:pPr>
      <w:r>
        <w:rPr/>
        <w:t>способствовать формированию личности обучающихся в процессе занятий  спортом, ее приобщению к общечеловеческим ценностям к здоровому образу жизни.</w:t>
      </w:r>
    </w:p>
    <w:p>
      <w:pPr>
        <w:pStyle w:val="TextBody"/>
        <w:tabs>
          <w:tab w:val="clear" w:pos="708"/>
          <w:tab w:val="left" w:pos="1068" w:leader="none"/>
        </w:tabs>
        <w:spacing w:lineRule="auto" w:line="360" w:before="0" w:after="0"/>
        <w:ind w:right="17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spacing w:lineRule="auto" w:line="360" w:before="0" w:after="0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дисциплины «Повышение профессионального мастерства (единоборства)»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 13 зачетных единиц. 468 ча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дисциплины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572"/>
        <w:gridCol w:w="425"/>
        <w:gridCol w:w="567"/>
        <w:gridCol w:w="709"/>
        <w:gridCol w:w="567"/>
        <w:gridCol w:w="567"/>
        <w:gridCol w:w="567"/>
        <w:gridCol w:w="709"/>
        <w:gridCol w:w="2077"/>
        <w:gridCol w:w="48"/>
      </w:tblGrid>
      <w:tr>
        <w:trPr/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дисциплины, темы разде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1" w:hRule="atLeast"/>
          <w:cantSplit w:val="true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облема оптимизации базовой технической подготовки в комплексных единоборств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Комплексные единоборства как средство физического воспи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>
          <w:trHeight w:val="42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Негативные стороны методологии спортивной подготовки  в комплексных единоборств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>
          <w:trHeight w:val="42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роблемы формирования оптимального арсенала технических действий единоборцев на этапе начальной 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Изучение и совершенствование базовой техники комплексных единоборст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изучение и совершенствование базовых атакующих, защитных и контратакующих действий.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роведение части тренировочного занятия по компетенции единоборства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конспекта тренировочного занятия и его проведение.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4 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</w:tr>
      <w:tr>
        <w:trPr>
          <w:trHeight w:val="60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Техника и тактика бок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1. Тактика использования техники комплексных единобор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пект, разработка и предоставление планов</w:t>
            </w:r>
          </w:p>
        </w:tc>
      </w:tr>
      <w:tr>
        <w:trPr>
          <w:trHeight w:val="78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Технико-тактические действия единоборцев в ата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изучение и совершенствование технико-тактических действий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Технико-тактические действия единоборцев в защи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изучение и совершенствование технико-тактических действий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Тактические действия единоборцев в контрата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изучение и совершенствование технико-тактических действий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ехнико-тактические действия единоборцев при смене стойки противник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графических работ.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 Комплексное обследование подготовленности спортсмен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ть контрольные нормативы.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Контроль общей физической подготовленности единоборце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изучение методики поточным методом, круговой тренировки.осуществляется на основе выполнения комплекса нормативов.</w:t>
            </w:r>
          </w:p>
        </w:tc>
      </w:tr>
      <w:tr>
        <w:trPr>
          <w:trHeight w:val="60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Контроль специальной физической подготовленности единобор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руговую тренировку по методу интенсивной работы направленную на развитие физических качеств, специфических для комплексных единоборств.</w:t>
            </w:r>
          </w:p>
        </w:tc>
      </w:tr>
      <w:tr>
        <w:trPr>
          <w:trHeight w:val="236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5 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овершенствование спортивного мастерства единобор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о-тактического масте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ть нормативы</w:t>
            </w:r>
          </w:p>
        </w:tc>
      </w:tr>
      <w:tr>
        <w:trPr>
          <w:trHeight w:val="3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бщей и специальной подготовленности единобор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ть нормативы</w:t>
            </w:r>
          </w:p>
        </w:tc>
      </w:tr>
      <w:tr>
        <w:trPr>
          <w:trHeight w:val="3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е менее 3х боев.</w:t>
            </w:r>
          </w:p>
        </w:tc>
      </w:tr>
      <w:tr>
        <w:trPr>
          <w:trHeight w:val="3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действо соревнов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>
          <w:trHeight w:val="3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Новое в ИВ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роблемы обеспечения образовательной подготовки в  единоборств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подготовка вопросов к семинару</w:t>
            </w:r>
          </w:p>
        </w:tc>
      </w:tr>
      <w:tr>
        <w:trPr>
          <w:trHeight w:val="3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рограммное обеспечение многолетней подготовки единобор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подготовка вопросов к семинару</w:t>
            </w:r>
          </w:p>
        </w:tc>
      </w:tr>
      <w:tr>
        <w:trPr>
          <w:trHeight w:val="3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Направленность научных исследований  в комплексных единоборств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подготовка вопросов к семинару</w:t>
            </w:r>
          </w:p>
        </w:tc>
      </w:tr>
      <w:tr>
        <w:trPr>
          <w:trHeight w:val="3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6 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5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Современные организационно-методические условия  комплексных единоборств, проблема обеспечения  массовости и спортивного  долголе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подготовка вопросов к семинару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Проблемы ранней специализации в  единоборств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подготовка вопросов к семинару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редставительство видов подготовки и специальных упражнений в комплексных единоборств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подготовка вопросов к семинару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Роль психомоторных качеств в деятельности единоборца и проблемы раннего участия в соревнованиях по комплексным единобор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подготовка вопросов к семинару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Проблемы массового отсева в  единоборств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подготовка вопросов к семинару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9. Самостоятельное проведение УТЗ в группах начальной 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экзаме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7 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widowControl w:val="false"/>
              <w:spacing w:lineRule="atLeast" w:line="240"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Матрица формируемых дисциплиной компетенций</w:t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1"/>
        <w:gridCol w:w="685"/>
        <w:gridCol w:w="591"/>
        <w:gridCol w:w="567"/>
        <w:gridCol w:w="425"/>
        <w:gridCol w:w="567"/>
        <w:gridCol w:w="568"/>
        <w:gridCol w:w="567"/>
        <w:gridCol w:w="567"/>
        <w:gridCol w:w="1353"/>
        <w:gridCol w:w="69"/>
      </w:tblGrid>
      <w:tr>
        <w:trPr>
          <w:trHeight w:val="517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и темы дисциплин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200"/>
              <w:ind w:left="72" w:right="113" w:hanging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200"/>
              <w:ind w:left="72" w:right="113" w:hanging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200"/>
              <w:ind w:left="72" w:right="113" w:hanging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200"/>
              <w:ind w:left="72" w:right="113" w:hanging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200"/>
              <w:ind w:left="72" w:right="113" w:hanging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200"/>
              <w:ind w:left="72" w:right="113" w:hanging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200"/>
              <w:ind w:left="72" w:right="113" w:hanging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компетенций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облема оптимизации базовой технической подготовки в  единоборства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Комплексные единоборства как средство физического воспит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Негативные стороны методологии спортивной подготовки  в единоборства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роблемы формирования оптимального арсенала технических действий единоборцев на этапе начальной подготов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Изучение и совершенствование базовой техники единоборств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роведение части тренировочного занятия по компетенции единоборства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Техника и тактика комплексных единобор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1. Тактика использования техники  единобор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Технико-тактические действия единоборцев в атак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Технико-тактические действия единоборцев в защит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Тактические действия единоборцев в контратака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ехнико-тактические действия единоборцев при смене стойки противник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 Комплексное обследование подготовленности спортсменов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Контроль общей физической подготовленности единоборцев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Контроль специальной физической подготовленности единоборце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овершенствование спортивного мастерства единоборце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Совершенствование технико-тактического мастер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овершенствование общей и специальной подготовленности единоборце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3.  Участие в соревнованиях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 Судейство соревнований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Новое в ИВ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роблемы обеспечения образовательной подготовки в  комплексных единоборства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рограммное обеспечение многолетней подготовки единоборце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Направленность научных исследований  в комплексных единоборства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Современные организационно-методические условия  комплексных единоборств, проблема обеспечения  массовости и спортивного  долголет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Проблемы ранней специализации в комплексных единоборства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редставительство видов подготовки и специальных упражнений в комплексных единоборства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Роль психомоторных качеств в деятельности единоборца и проблемы раннего участия в соревнованиях по комплексным единоборств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Проблемы массового отсева в комплексных единоборства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10. Самостоятельное проведение УТЗ в учебно-тренировочных группа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11. Самостоятельное проведение УТЗ в группах спортивного мастер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Содержание дисциплины</w:t>
      </w:r>
    </w:p>
    <w:tbl>
      <w:tblPr>
        <w:tblW w:w="50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6"/>
        <w:gridCol w:w="6028"/>
      </w:tblGrid>
      <w:tr>
        <w:trPr>
          <w:trHeight w:val="158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 дисциплин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ов, тем</w:t>
            </w:r>
          </w:p>
        </w:tc>
      </w:tr>
      <w:tr>
        <w:trPr>
          <w:trHeight w:val="158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урс</w:t>
            </w:r>
          </w:p>
        </w:tc>
      </w:tr>
      <w:tr>
        <w:trPr>
          <w:trHeight w:val="656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облема оптимизации базовой технической подготовки в комплексных единоборствах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Комплексные единоборства как средство физического воспитан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 единоборства как средство физической культуры и спорт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комплексных  единоборст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Негативные стороны методологии спортивной подготовки  в комплексных единоборства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научных исследований в комплексных единоборств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направленность программной литературы.</w:t>
            </w:r>
          </w:p>
          <w:p>
            <w:pPr>
              <w:pStyle w:val="Normal"/>
              <w:widowControl w:val="false"/>
              <w:spacing w:before="0" w:after="200"/>
              <w:ind w:lef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роблемы формирования оптимального арсенала технических действий единоборцев на этапе начальной подготовк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соревновательной деятельности в комплексных единоборствах  в зависимости от кинематических условий взаимных стоек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программного материала на формирование двигательных предпочтений в единоборствах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Изучение и совершенствование базовой техники комплексных единоборств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ичное изучение полнообъемного комплекса атакующих, защитных и контратакующих действи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роведение части тренировочного занятия по комплексным единоборствам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ставления конспекта учебно-тренировочного занятия, разделы конспекта, проведение части занятия на занимающихся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урс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Техника и тактика комплексных единоборств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Тактика использования техники комплексных единоборст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актики бо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атакующих технико-тактических действий в комплексных единоборствах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контратакующих технико-тактических действий комплексных единоборствах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Технико-тактические действия единоборцев в атаке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руками—прямые, боковые, круговые, снизу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ногами—прямые, боковые, круговые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орьбы—броски, сбивания, болевые, удушающие приемы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Технико-тактические действия единоборцев в защите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 руками, ногами. Проходы в клинч от ударной техники. Блокирующие захваты. Уходы от болевых, удушающих приёмов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Тактические действия  в контратаках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ые удары руками—прямые, боковые, круговые, снизу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ые удары ногами—прямые, боковые, круговые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орьбы—контрброски, контрсбивания, болевые, удушающие приемы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ехнико-тактические действия боксеров при смене стойки противником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одиночные «кроссы» по мишеням в программированном режиме, ударные групповые кроссинги по мишеням в программированном режиме, групповые, попеременно-ролевые упражнения с лапами в целях формирования сенсомоторных качеств в режиме ситуативной деятельности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 Комплексное обследование подготовленности единоборцев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подготовленность.</w:t>
            </w:r>
          </w:p>
          <w:p>
            <w:pPr>
              <w:pStyle w:val="Normal"/>
              <w:widowControl w:val="false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ленность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ленность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ное медицинское обследование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Контроль общей физической подготовленности единоборце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яя физическая подготовка. Тесты для определения ОФП, их разновидности, методы и соответствующие им методики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Контроль специальной физической подготовленности единоборце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для определения специальной физической подготовленности, методики определения СФП, специализированные методы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овершенствование спортивного мастерства единоборцев</w:t>
            </w:r>
          </w:p>
        </w:tc>
      </w:tr>
      <w:tr>
        <w:trPr>
          <w:trHeight w:val="1786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о-тактического мастерства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ударной техники рукам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ударной техники ногам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ударной техники руками и ногам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дарной техники для входа в клинч и проведение броск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дарной техники для недопущения прохода в клинч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использование техники(удар—захват—бросок—болевой, удушающий прём или добивание)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бщей и специальной подготовленности боксеро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упражнения для единоборца, подготовительные к решению основных задач занятия, Общеразвивающие упражнения, Упражнения специальной физической подготовки для дальнейшего совершенствования физических качеств, специальные упражнения в технике и тактике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согласно календаря соревнований городской, Краевой и Всероссийской федераций по комплексным единоборствам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действо соревнований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йство городских соревнований или спаррингов.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Новое в ИВС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роблемы обеспечения образовательной подготовки в боксе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деятельностная характеристика и особенности комплексных единоборств в России как субъекта физкультурно-спортивного движения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рограммное обеспечение многолетней подготовки единоборце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составляющая, программа организации физической подготовки, физиологическая составляющая, воспитательная работа и психологическая подготовка, образовательная составляющая программы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Направленность научных исследований  в комплексных единоборствах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исследования, направления в поиске оптимизации спортивной подготовки, ориентирование на текущие правила соревнований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урс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Современные организационно-методические условия  комплексных единоборств, проблема обеспечения  его массовости и спортивного  долголетия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ранней специализации в комплексных единоборствах, представительство видов подготовки и специальных упражнений в комплексных единоборствах, ситуативность деятельности в единоборствах и место сенсомоторики в формировании функциональной готовности бойца, роль психомоторных качеств в деятельности единоборца и проблемы раннего участия в соревнованиях по комплексным единоборствам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Проблемы ранней специализации в комплексных единоборствах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сихомоторных качеств в деятельности единоборца и проблемы раннего участия в соревнованиях по комплексным единоборствам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редставительство видов подготовки и специальных упражнений в комплексных единоборствах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е соотношение видов физических упражнений на этапах подготовки, по мнению тренеров, Преимущественное соотношение видов физических упражнений на этапах подготовки, по мнению учащихся, предпочтительных видах специальных упражнений на этапах подготовки единоборцев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Роль психомоторных качеств в деятельности единоборца и проблемы раннего участия в соревнованиях по комплексным единоборствам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хранять свои сенсомоторные навыки в условиях психологического стресса, проблема обеспечения устойчивости соревновательного поведения единоборцев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Проблемы массового отсева в комплексных единоборствах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объемы общей физической подготовки, малые объемы изучения техники и тактики комплексных единоборств, ранняя специализация с ориентацией на ранние спортивные успехи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9. Самостоятельное проведение УТЗ в группах начальной подготовк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5" w:after="20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оведение УТЗ в качестве тренера-преподавателя в ДЮСШ, СДЮШОР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10. Самостоятельное проведение УТЗ в учебно-тренировочных группах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5" w:after="20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оведение УТЗ в качестве тренера-преподавателя в ДЮСШ, СДЮШОР.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11. Самостоятельное проведение УТЗ в группах спортивного мастерства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5" w:after="20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оведение УТЗ в качестве тренера-преподавателя в ДЮСШ, СДЮШОР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Содержание самостоятельной работы и формы ее контроля</w:t>
      </w:r>
    </w:p>
    <w:tbl>
      <w:tblPr>
        <w:tblW w:w="50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92"/>
        <w:gridCol w:w="769"/>
        <w:gridCol w:w="3190"/>
        <w:gridCol w:w="8"/>
        <w:gridCol w:w="2295"/>
      </w:tblGrid>
      <w:tr>
        <w:trPr>
          <w:trHeight w:val="1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 дисциплин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ой работ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</w:t>
            </w:r>
          </w:p>
        </w:tc>
      </w:tr>
      <w:tr>
        <w:trPr>
          <w:trHeight w:val="65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облема оптимизации базовой технической подготовки в комплексных единоборства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Комплексные единоборства как средство физического воспитания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, рефера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Негативные стороны методологии спортивной подготовки  в комплексных единоборствах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, рефера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роблемы формирования оптимального арсенала технических действий единоборцев на этапе начальной подготов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, рефера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Изучение и совершенствование базовой техники комплексных единоборствах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, просмотр видео материал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роведение части тренировочного занятия по комплексным единоборствам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оставление конспекта УТЗ, подбор средств проведения занятий и написание конспект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занятия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Техника и тактика комплексных единоборст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Тактика использования техники комплексных единоборств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Технико-тактические действия единоборцев в атак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Технико-тактические действия единоборцев в защит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Тактические действия единоборцев в контратака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ехнико-тактические действия единоборцев при смене стойки противник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 Комплексное обследование подготовленности единоборцев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лан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Контроль общей физической подготовленности единоборцев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лан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Контроль специальной физической подготовленности единоборцев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лан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овершенствование спортивного мастерства единоборце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о-тактического мастерства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, просмотр видео материал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бщей и специальной подготовленности единоборцев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, просмотр видео материал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углубленного и текущего медицинского обследования, оформление паспорта боксер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аспорта боксер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действо соревнований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соревнованиях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ложения, протоколов, судейских записок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Новое в ИВ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роблемы обеспечения образовательной подготовки в комплексных единоборства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рограммное обеспечение многолетней подготовки единоборцев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Направленность научных исследований  в комплексных единоборствах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Современные организационно-методические условия  комплексных единоборств, проблема обеспечения  массовости и спортивного  долголет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Проблемы ранней специализации в комплексных единоборства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10источник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редставительство видов подготовки и специальных упражнений в комплексных единоборства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Роль психомоторных качеств в деятельности единоборца и проблемы раннего участия в соревнованиях по комплексным единоборства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Проблемы массового отсева в бокс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пекта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9. Самостоятельное проведение УТЗ в группах начальной подготов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редств и методов проведения занятий и написание конспект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занятия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экзамен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полученных ранее знаний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 письменный ответы</w:t>
            </w:r>
          </w:p>
        </w:tc>
      </w:tr>
      <w:tr>
        <w:trPr>
          <w:trHeight w:val="41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. Содержательно-логические взаимосвязи дисциплиныТеория и методика избранного вида спорта с последующими дисциплинами</w:t>
      </w:r>
    </w:p>
    <w:tbl>
      <w:tblPr>
        <w:tblStyle w:val="af3"/>
        <w:tblW w:w="9975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8"/>
        <w:gridCol w:w="4424"/>
        <w:gridCol w:w="1341"/>
        <w:gridCol w:w="1261"/>
        <w:gridCol w:w="1051"/>
        <w:gridCol w:w="1359"/>
      </w:tblGrid>
      <w:tr>
        <w:trPr/>
        <w:tc>
          <w:tcPr>
            <w:tcW w:w="53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2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ледующих дисциплин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разделов изучаемой дисциплины, необходимых для изучения последующих дисциплин</w:t>
            </w:r>
          </w:p>
        </w:tc>
      </w:tr>
      <w:tr>
        <w:trPr>
          <w:trHeight w:val="1537" w:hRule="atLeast"/>
        </w:trPr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-61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дел 1</w:t>
            </w:r>
          </w:p>
        </w:tc>
        <w:tc>
          <w:tcPr>
            <w:tcW w:w="126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-61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дел 2</w:t>
            </w:r>
          </w:p>
        </w:tc>
        <w:tc>
          <w:tcPr>
            <w:tcW w:w="105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дел 3</w:t>
            </w:r>
          </w:p>
        </w:tc>
        <w:tc>
          <w:tcPr>
            <w:tcW w:w="13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дел 4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ая культура: гимнастик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ория и методика ФК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ория и методика обучения базовым видам спорт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едагогика ФК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иомеханика двигательной деятельности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ология человек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сихология ФК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едагогическая практик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фессионально-ориентированная практик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хнологии спортивной тренировки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+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5.Образовательные технологии</w:t>
      </w:r>
    </w:p>
    <w:tbl>
      <w:tblPr>
        <w:tblW w:w="50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61"/>
        <w:gridCol w:w="4393"/>
      </w:tblGrid>
      <w:tr>
        <w:trPr>
          <w:trHeight w:val="1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 дисциплин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технологии</w:t>
            </w:r>
          </w:p>
        </w:tc>
      </w:tr>
      <w:tr>
        <w:trPr>
          <w:trHeight w:val="158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урс</w:t>
            </w:r>
          </w:p>
        </w:tc>
      </w:tr>
      <w:tr>
        <w:trPr>
          <w:trHeight w:val="656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облема оптимизации базовой технической подготовки в комплексных единоборствах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Комплексные единоборства как средство физического воспитания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Негативные стороны методологии спортивной подготовки  в комплексных единоборствах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роблемы формирования оптимального арсенала технических действий единоборцев на этапе начальной подготовки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Изучение и совершенствование базовой техники комплексных единоборств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мастер-класс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роведение части тренировочного занятия по комплексным единоборствам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урс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Техника и тактика комплексных единоборствах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Тактика использования техники комплексных единоборств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прецентация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Технико-тактические действия единоборцев в атаке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Технико-тактические действия единоборцев в защите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Тактические действия единоборцев в контратаках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ехнико-тактические действия единоборцев при смене стойки противником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 Комплексное обследование подготовленности единоборцев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, лекция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Контроль общей физической подготовленности единоборцев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Контроль специальной физической подготовленности единоборцев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овершенствование спортивного мастерства единоборцев</w:t>
            </w:r>
          </w:p>
        </w:tc>
      </w:tr>
      <w:tr>
        <w:trPr>
          <w:trHeight w:val="5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Совершенствование технико-тактического мастерств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овершенствование общей и специальной подготовленности единоборцев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3.  Участие в соревнованиях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 Судейство соревнований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занятие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Новое в ИВС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роблемы обеспечения образовательной подготовки в комплексных единоборствах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занятие, лекция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рограммное обеспечение многолетней подготовки единоборцев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занятие, лекция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Направленность научных исследований  в комплексных единоборствах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занятие, лекция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урс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Современные организационно-методические условия комплексных единоборств, проблема обеспечения  массовости и спортивного  долголет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занятие, лекция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before="0" w:after="200"/>
              <w:ind w:left="-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Проблемы ранней специализации в комплексных единоборствах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занятие, лекция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редставительство видов подготовки и специальных упражнений в комплексных единоборствах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занятие, лекция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Роль психомоторных качеств в деятельности единоборца и проблемы раннего участия в соревнованиях по комплексным единоборствам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занятие, лекция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Проблемы массового отсева в комплексных единоборствах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занятие, лекция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9. Самостоятельное проведение УТЗ в группах начальной подготовк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5" w:after="20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10. Самостоятельное проведение УТЗ в учебно-тренировочных группах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5" w:after="20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11. Самостоятельное проведение УТЗ в группах спортивного мастерств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5" w:after="20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Самостоятельная работа</w:t>
            </w:r>
          </w:p>
        </w:tc>
      </w:tr>
    </w:tbl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 xml:space="preserve">6. Оценочные средства для текущего контроля успеваемости, промежуточной аттестации по итогам освоения дисциплины </w:t>
      </w:r>
    </w:p>
    <w:p>
      <w:pPr>
        <w:pStyle w:val="Default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Вопросы семинаров:</w:t>
      </w:r>
    </w:p>
    <w:p>
      <w:pPr>
        <w:pStyle w:val="BodyText2"/>
        <w:numPr>
          <w:ilvl w:val="0"/>
          <w:numId w:val="16"/>
        </w:numPr>
        <w:spacing w:lineRule="auto" w:line="240" w:before="0" w:after="0"/>
        <w:rPr/>
      </w:pPr>
      <w:r>
        <w:rPr/>
        <w:t>Основные объекты научных исследований в технике, тактике, методике обучения и тренировки в комплексных единоборств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содержание работы секции комплексных единоборст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ланирования занят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тренера как личности в воспитательном процессе юных спортсмен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документация для секции по комплексным единоборства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чебно-спортивной работы с подростками и юноша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психических особенностей подростков и юношей при обучении комплексным единоборства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технике и тактике  в комплексных единоборств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техники и тактики с другими сторонами подготов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техники и тактики комплексных единоборст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бучения основам техники и тактики комплексных единоборств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средства и методы обучения единоборца-нович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ый комплекс технико-тактических действий единоборца-нович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 упражнений из комплексных единоборст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ударов, защит и контрударов, бросковой техни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обучения техники ударов, защит, контрударов и приемов борьбы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етодики тренировки единоборцев младших спортивных разряд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боевые действия единоборца (атака, защита, контратака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ческое обоснование техники комплексных единоборст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, стоящие перед тренером при обучении новичк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ая характеристика деятельности трене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воспитания подростков и юнош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морально-волевых и нравственных качеств в процессе обучения подростков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Основные показатели используемые для оценки тренированности в комплексных единоборствах 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Характеристика педагогических показателей тренированности единоборцев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Основные тесты используемые для оценки уровня подготовленности единоборцев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Тесты используемые для оценки эффективности ударной и бросковой техники в комплексных единоборствах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Тесты используемые для оценки эффективности защитных действий единоборцев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Оценка специальной работоспособности единоборцев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Основные элементы двигательной подготовленности единоборцев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Оценка быстроты зрительной реакции в комплексных единоборствах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Оценка уровня общей физической подготовленности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Оперативный контроль за уровнем тренированности единоборцев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Текущий контроль за уровнем тренированности единоборцев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Поэтапный контроль за уровнем тренированности единоборцев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Классификация тренировочных средств по их интенсивност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Учебно-методическое и информационное обеспечение дисциплины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рта методического обеспечения дисциплины 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9"/>
        <w:gridCol w:w="1335"/>
        <w:gridCol w:w="1702"/>
        <w:gridCol w:w="1103"/>
        <w:gridCol w:w="172"/>
        <w:gridCol w:w="426"/>
        <w:gridCol w:w="708"/>
        <w:gridCol w:w="566"/>
        <w:gridCol w:w="1277"/>
        <w:gridCol w:w="139"/>
        <w:gridCol w:w="1422"/>
      </w:tblGrid>
      <w:tr>
        <w:trPr>
          <w:trHeight w:val="157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ыл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изд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-во в библиоте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сылка на электронный ресур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 Основная литература</w:t>
            </w:r>
          </w:p>
        </w:tc>
      </w:tr>
      <w:tr>
        <w:trPr>
          <w:trHeight w:val="178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 А.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 А. А. Основы спортивного мастер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:Советски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итетская библиотека online». http://www.biblioclub.ru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любой точки доступа для авторизиро-ванного пользователя</w:t>
            </w:r>
          </w:p>
        </w:tc>
      </w:tr>
      <w:tr>
        <w:trPr>
          <w:trHeight w:val="277" w:hRule="atLeast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импийская энциклопедия. Т. 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единоборства и многоборь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сибирск:Свиньин и сынов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итетская библиотека online». http://www.biblioclub.ru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любой точки доступа для авторизиро-ванного пользователя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ахмурадов Ю.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льная борьб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хачкала:ИД "Эпоха",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игорьев А. 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евое айкидо. Философия боя. Система оборо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.: РиполКласс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ськов А. В., Кузьмин В.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тренировочно-соревновательной деятельности в бокс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оярск: Сибирский федеральный университ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улика Ю. А., Лавров А. А., Ахметов С.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кс. Теория и методика: учебни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.:Советски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стаков В. Б., Ерегина С. 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ория и практика дзюдо: учебни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.:Советски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1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а в олимпийском спорт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ibrary.ru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4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2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е исследования и иннова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3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 и практика физической культур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4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тник спортивной нау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5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: воспитание, образование, тренировк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ibrary.ru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 Интернет-ресурсы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haik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uperboxin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mpiremuaytha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restr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aletudo.ru/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//www.superkarate.ru/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3">
        <w:r>
          <w:rPr>
            <w:rStyle w:val="InternetLink"/>
            <w:rFonts w:eastAsia="Lucida Sans Unicode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Lucida Sans Unicode" w:cs="Times New Roman" w:ascii="Times New Roman" w:hAnsi="Times New Roman"/>
            <w:sz w:val="24"/>
            <w:szCs w:val="24"/>
          </w:rPr>
          <w:t>:</w:t>
        </w:r>
        <w:r>
          <w:rPr>
            <w:rStyle w:val="InternetLink"/>
            <w:rFonts w:eastAsia="Lucida Sans Unicode" w:cs="Times New Roman" w:ascii="Times New Roman" w:hAnsi="Times New Roman"/>
            <w:sz w:val="24"/>
            <w:szCs w:val="24"/>
            <w:lang w:val="en-US"/>
          </w:rPr>
          <w:t>//www.karateworld.ru/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Материально – техническое обеспечение дисциплины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</w:rPr>
      </w:pPr>
      <w:r>
        <w:rPr>
          <w:b/>
        </w:rPr>
        <w:t>Борцовский зал в легкоатлетическом манеж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</w:rPr>
      </w:pPr>
      <w:r>
        <w:rPr>
          <w:b/>
        </w:rPr>
        <w:t>Об</w:t>
      </w:r>
      <w:bookmarkStart w:id="0" w:name="_GoBack"/>
      <w:bookmarkEnd w:id="0"/>
      <w:r>
        <w:rPr>
          <w:b/>
        </w:rPr>
        <w:t>орудование и инвентар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ми - 1шт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а – 1шт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цовский манекен – 1 шт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цовский мешок– 1 шт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т для лазания – 1 ш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4"/>
    </w:lvlOverride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uiPriority="0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d63d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d7012b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link w:val="7"/>
    <w:semiHidden/>
    <w:unhideWhenUsed/>
    <w:qFormat/>
    <w:rsid w:val="00d7012b"/>
    <w:pPr>
      <w:keepNext w:val="true"/>
      <w:tabs>
        <w:tab w:val="clear" w:pos="708"/>
        <w:tab w:val="left" w:pos="5040" w:leader="none"/>
      </w:tabs>
      <w:spacing w:lineRule="auto" w:line="360" w:before="0" w:after="0"/>
      <w:ind w:left="5040" w:hanging="360"/>
      <w:jc w:val="both"/>
      <w:outlineLvl w:val="6"/>
    </w:pPr>
    <w:rPr>
      <w:rFonts w:ascii="Times New Roman" w:hAnsi="Times New Roman" w:eastAsia="Times New Roman" w:cs="Times New Roman"/>
      <w:b/>
      <w:bCs/>
      <w:sz w:val="28"/>
      <w:szCs w:val="24"/>
      <w:lang w:eastAsia="ar-SA"/>
    </w:rPr>
  </w:style>
  <w:style w:type="paragraph" w:styleId="Heading8">
    <w:name w:val="Heading 8"/>
    <w:basedOn w:val="Normal"/>
    <w:next w:val="Normal"/>
    <w:link w:val="8"/>
    <w:unhideWhenUsed/>
    <w:qFormat/>
    <w:rsid w:val="00d7012b"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d7012b"/>
    <w:rPr>
      <w:rFonts w:ascii="Arial" w:hAnsi="Arial" w:eastAsia="Times New Roman" w:cs="Arial"/>
      <w:b/>
      <w:bCs/>
      <w:sz w:val="26"/>
      <w:szCs w:val="26"/>
    </w:rPr>
  </w:style>
  <w:style w:type="character" w:styleId="7" w:customStyle="1">
    <w:name w:val="Заголовок 7 Знак"/>
    <w:basedOn w:val="DefaultParagraphFont"/>
    <w:link w:val="Heading7"/>
    <w:semiHidden/>
    <w:qFormat/>
    <w:rsid w:val="00d7012b"/>
    <w:rPr>
      <w:rFonts w:ascii="Times New Roman" w:hAnsi="Times New Roman" w:eastAsia="Times New Roman" w:cs="Times New Roman"/>
      <w:b/>
      <w:bCs/>
      <w:sz w:val="28"/>
      <w:szCs w:val="24"/>
      <w:lang w:eastAsia="ar-SA"/>
    </w:rPr>
  </w:style>
  <w:style w:type="character" w:styleId="8" w:customStyle="1">
    <w:name w:val="Заголовок 8 Знак"/>
    <w:basedOn w:val="DefaultParagraphFont"/>
    <w:link w:val="Heading8"/>
    <w:qFormat/>
    <w:rsid w:val="00d7012b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basedOn w:val="DefaultParagraphFont"/>
    <w:semiHidden/>
    <w:unhideWhenUsed/>
    <w:rsid w:val="00d7012b"/>
    <w:rPr>
      <w:color w:val="0000FF"/>
      <w:u w:val="single"/>
    </w:rPr>
  </w:style>
  <w:style w:type="character" w:styleId="VisitedInternetLink">
    <w:name w:val="FollowedHyperlink"/>
    <w:basedOn w:val="DefaultParagraphFont"/>
    <w:semiHidden/>
    <w:unhideWhenUsed/>
    <w:rsid w:val="00d7012b"/>
    <w:rPr>
      <w:color w:val="800080"/>
      <w:u w:val="single"/>
    </w:rPr>
  </w:style>
  <w:style w:type="character" w:styleId="Style11" w:customStyle="1">
    <w:name w:val="Верхний колонтитул Знак"/>
    <w:basedOn w:val="DefaultParagraphFont"/>
    <w:link w:val="Header"/>
    <w:semiHidden/>
    <w:qFormat/>
    <w:rsid w:val="00d7012b"/>
    <w:rPr>
      <w:rFonts w:ascii="Times New Roman" w:hAnsi="Times New Roman" w:eastAsia="Times New Roman" w:cs="Times New Roman"/>
      <w:sz w:val="24"/>
      <w:szCs w:val="24"/>
    </w:rPr>
  </w:style>
  <w:style w:type="character" w:styleId="Style12" w:customStyle="1">
    <w:name w:val="Нижний колонтитул Знак"/>
    <w:basedOn w:val="DefaultParagraphFont"/>
    <w:link w:val="Footer"/>
    <w:semiHidden/>
    <w:qFormat/>
    <w:rsid w:val="00d7012b"/>
    <w:rPr>
      <w:rFonts w:ascii="Times New Roman" w:hAnsi="Times New Roman" w:eastAsia="Times New Roman" w:cs="Times New Roman"/>
      <w:sz w:val="24"/>
      <w:szCs w:val="24"/>
    </w:rPr>
  </w:style>
  <w:style w:type="character" w:styleId="Style13" w:customStyle="1">
    <w:name w:val="Основной текст Знак"/>
    <w:basedOn w:val="DefaultParagraphFont"/>
    <w:semiHidden/>
    <w:qFormat/>
    <w:rsid w:val="00d7012b"/>
    <w:rPr>
      <w:rFonts w:ascii="Times New Roman" w:hAnsi="Times New Roman" w:eastAsia="Times New Roman" w:cs="Times New Roman"/>
      <w:sz w:val="24"/>
      <w:szCs w:val="24"/>
    </w:rPr>
  </w:style>
  <w:style w:type="character" w:styleId="Style14" w:customStyle="1">
    <w:name w:val="Основной текст с отступом Знак"/>
    <w:basedOn w:val="DefaultParagraphFont"/>
    <w:semiHidden/>
    <w:qFormat/>
    <w:rsid w:val="00d7012b"/>
    <w:rPr>
      <w:rFonts w:ascii="Times New Roman" w:hAnsi="Times New Roman" w:eastAsia="Lucida Sans Unicode" w:cs="Tahoma"/>
      <w:color w:val="000000"/>
      <w:sz w:val="28"/>
      <w:szCs w:val="24"/>
      <w:lang w:eastAsia="en-US" w:bidi="en-US"/>
    </w:rPr>
  </w:style>
  <w:style w:type="character" w:styleId="2" w:customStyle="1">
    <w:name w:val="Основной текст 2 Знак"/>
    <w:basedOn w:val="DefaultParagraphFont"/>
    <w:link w:val="BodyText2"/>
    <w:semiHidden/>
    <w:qFormat/>
    <w:rsid w:val="00d7012b"/>
    <w:rPr>
      <w:rFonts w:ascii="Times New Roman" w:hAnsi="Times New Roman" w:eastAsia="Times New Roman" w:cs="Times New Roman"/>
      <w:sz w:val="24"/>
      <w:szCs w:val="24"/>
    </w:rPr>
  </w:style>
  <w:style w:type="character" w:styleId="31" w:customStyle="1">
    <w:name w:val="Основной текст 3 Знак"/>
    <w:basedOn w:val="DefaultParagraphFont"/>
    <w:link w:val="BodyText3"/>
    <w:semiHidden/>
    <w:qFormat/>
    <w:rsid w:val="00d7012b"/>
    <w:rPr>
      <w:rFonts w:ascii="Times New Roman" w:hAnsi="Times New Roman" w:eastAsia="Times New Roman" w:cs="Times New Roman"/>
      <w:sz w:val="16"/>
      <w:szCs w:val="16"/>
    </w:rPr>
  </w:style>
  <w:style w:type="character" w:styleId="Style15" w:customStyle="1">
    <w:name w:val="Текст Знак"/>
    <w:basedOn w:val="DefaultParagraphFont"/>
    <w:link w:val="PlainText"/>
    <w:semiHidden/>
    <w:qFormat/>
    <w:rsid w:val="00d7012b"/>
    <w:rPr>
      <w:rFonts w:ascii="Courier New" w:hAnsi="Courier New" w:eastAsia="Times New Roman" w:cs="Courier New"/>
      <w:sz w:val="20"/>
      <w:szCs w:val="20"/>
    </w:rPr>
  </w:style>
  <w:style w:type="character" w:styleId="FontStyle86" w:customStyle="1">
    <w:name w:val="Font Style86"/>
    <w:basedOn w:val="DefaultParagraphFont"/>
    <w:qFormat/>
    <w:rsid w:val="00d7012b"/>
    <w:rPr>
      <w:rFonts w:ascii="Times New Roman" w:hAnsi="Times New Roman" w:cs="Times New Roman"/>
      <w:sz w:val="26"/>
      <w:szCs w:val="26"/>
    </w:rPr>
  </w:style>
  <w:style w:type="character" w:styleId="Z" w:customStyle="1">
    <w:name w:val="z-Начало формы Знак"/>
    <w:basedOn w:val="DefaultParagraphFont"/>
    <w:link w:val="HTMLTopofForm"/>
    <w:semiHidden/>
    <w:qFormat/>
    <w:rsid w:val="00d7012b"/>
    <w:rPr>
      <w:rFonts w:ascii="Arial" w:hAnsi="Arial" w:eastAsia="Times New Roman" w:cs="Arial"/>
      <w:vanish/>
      <w:sz w:val="16"/>
      <w:szCs w:val="16"/>
    </w:rPr>
  </w:style>
  <w:style w:type="character" w:styleId="WW8Num4z0" w:customStyle="1">
    <w:name w:val="WW8Num4z0"/>
    <w:qFormat/>
    <w:rsid w:val="00d7012b"/>
    <w:rPr>
      <w:rFonts w:ascii="Symbol" w:hAnsi="Symbol"/>
    </w:rPr>
  </w:style>
  <w:style w:type="character" w:styleId="Bserpurlitem1" w:customStyle="1">
    <w:name w:val="b-serp-url__item1"/>
    <w:basedOn w:val="DefaultParagraphFont"/>
    <w:qFormat/>
    <w:rsid w:val="00d7012b"/>
    <w:rPr/>
  </w:style>
  <w:style w:type="character" w:styleId="Vshid1" w:customStyle="1">
    <w:name w:val="vshid1"/>
    <w:basedOn w:val="DefaultParagraphFont"/>
    <w:qFormat/>
    <w:rsid w:val="00d7012b"/>
    <w:rPr>
      <w:vanish w:val="false"/>
    </w:rPr>
  </w:style>
  <w:style w:type="character" w:styleId="Ft" w:customStyle="1">
    <w:name w:val="ft"/>
    <w:basedOn w:val="DefaultParagraphFont"/>
    <w:qFormat/>
    <w:rsid w:val="00d7012b"/>
    <w:rPr/>
  </w:style>
  <w:style w:type="character" w:styleId="St1" w:customStyle="1">
    <w:name w:val="st1"/>
    <w:basedOn w:val="DefaultParagraphFont"/>
    <w:qFormat/>
    <w:rsid w:val="00d7012b"/>
    <w:rPr/>
  </w:style>
  <w:style w:type="character" w:styleId="WW8Num13z1" w:customStyle="1">
    <w:name w:val="WW8Num13z1"/>
    <w:qFormat/>
    <w:rsid w:val="00d7012b"/>
    <w:rPr>
      <w:rFonts w:ascii="Times New Roman" w:hAnsi="Times New Roman" w:eastAsia="Times New Roman" w:cs="Times New Roman"/>
    </w:rPr>
  </w:style>
  <w:style w:type="character" w:styleId="Strong">
    <w:name w:val="Strong"/>
    <w:basedOn w:val="DefaultParagraphFont"/>
    <w:qFormat/>
    <w:rsid w:val="00d7012b"/>
    <w:rPr>
      <w:b/>
      <w:bCs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d63d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unhideWhenUsed/>
    <w:rsid w:val="00d7012b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d7012b"/>
    <w:pPr>
      <w:spacing w:lineRule="auto" w:line="240" w:before="0" w:after="0"/>
      <w:ind w:first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semiHidden/>
    <w:unhideWhenUsed/>
    <w:rsid w:val="00d7012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link w:val="Style12"/>
    <w:semiHidden/>
    <w:unhideWhenUsed/>
    <w:rsid w:val="00d7012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link w:val="Style14"/>
    <w:semiHidden/>
    <w:unhideWhenUsed/>
    <w:rsid w:val="00d7012b"/>
    <w:pPr>
      <w:widowControl w:val="false"/>
      <w:suppressAutoHyphens w:val="true"/>
      <w:spacing w:lineRule="auto" w:line="240" w:before="0" w:after="0"/>
      <w:ind w:left="709" w:hanging="349"/>
    </w:pPr>
    <w:rPr>
      <w:rFonts w:ascii="Times New Roman" w:hAnsi="Times New Roman" w:eastAsia="Lucida Sans Unicode" w:cs="Tahoma"/>
      <w:color w:val="000000"/>
      <w:sz w:val="28"/>
      <w:szCs w:val="24"/>
      <w:lang w:eastAsia="en-US" w:bidi="en-US"/>
    </w:rPr>
  </w:style>
  <w:style w:type="paragraph" w:styleId="BodyText2">
    <w:name w:val="Body Text 2"/>
    <w:basedOn w:val="Normal"/>
    <w:link w:val="2"/>
    <w:semiHidden/>
    <w:unhideWhenUsed/>
    <w:qFormat/>
    <w:rsid w:val="00d7012b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link w:val="31"/>
    <w:semiHidden/>
    <w:unhideWhenUsed/>
    <w:qFormat/>
    <w:rsid w:val="00d7012b"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PlainText">
    <w:name w:val="Plain Text"/>
    <w:basedOn w:val="Normal"/>
    <w:link w:val="Style15"/>
    <w:semiHidden/>
    <w:unhideWhenUsed/>
    <w:qFormat/>
    <w:rsid w:val="00d7012b"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rsid w:val="00d7012b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 w:customStyle="1">
    <w:name w:val="Default"/>
    <w:qFormat/>
    <w:rsid w:val="00d7012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17" w:customStyle="1">
    <w:name w:val="Заголовок"/>
    <w:basedOn w:val="Normal"/>
    <w:next w:val="TextBody"/>
    <w:qFormat/>
    <w:rsid w:val="00d7012b"/>
    <w:pPr>
      <w:spacing w:lineRule="auto" w:line="240" w:before="0" w:after="0"/>
    </w:pPr>
    <w:rPr>
      <w:rFonts w:ascii="Arial" w:hAnsi="Arial" w:eastAsia="Lucida Sans Unicode" w:cs="Tahoma"/>
      <w:b/>
      <w:bCs/>
      <w:sz w:val="28"/>
      <w:szCs w:val="28"/>
      <w:lang w:eastAsia="ar-SA"/>
    </w:rPr>
  </w:style>
  <w:style w:type="paragraph" w:styleId="1" w:customStyle="1">
    <w:name w:val="Стиль1"/>
    <w:basedOn w:val="Normal"/>
    <w:autoRedefine/>
    <w:qFormat/>
    <w:rsid w:val="00d7012b"/>
    <w:pPr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ar-SA"/>
    </w:rPr>
  </w:style>
  <w:style w:type="paragraph" w:styleId="Style18" w:customStyle="1">
    <w:name w:val="Знак Знак Знак Знак"/>
    <w:basedOn w:val="Normal"/>
    <w:qFormat/>
    <w:rsid w:val="00d7012b"/>
    <w:pPr>
      <w:spacing w:lineRule="auto" w:line="240" w:beforeAutospacing="1" w:afterAutospacing="1"/>
    </w:pPr>
    <w:rPr>
      <w:rFonts w:ascii="Tahoma" w:hAnsi="Tahoma" w:eastAsia="Times New Roman" w:cs="Times New Roman"/>
      <w:sz w:val="20"/>
      <w:szCs w:val="20"/>
      <w:lang w:val="en-US" w:eastAsia="en-US"/>
    </w:rPr>
  </w:style>
  <w:style w:type="paragraph" w:styleId="11" w:customStyle="1">
    <w:name w:val="Знак1"/>
    <w:basedOn w:val="Normal"/>
    <w:qFormat/>
    <w:rsid w:val="00d7012b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12" w:customStyle="1">
    <w:name w:val="Обычный1"/>
    <w:qFormat/>
    <w:rsid w:val="00d7012b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" w:cs="Times New Roman"/>
      <w:color w:val="000000"/>
      <w:kern w:val="0"/>
      <w:sz w:val="24"/>
      <w:szCs w:val="24"/>
      <w:lang w:eastAsia="ar-SA" w:val="ru-RU" w:bidi="ar-SA"/>
    </w:rPr>
  </w:style>
  <w:style w:type="paragraph" w:styleId="HTMLTopofForm">
    <w:name w:val="HTML Top of Form"/>
    <w:basedOn w:val="Normal"/>
    <w:next w:val="Normal"/>
    <w:link w:val="Z"/>
    <w:semiHidden/>
    <w:unhideWhenUsed/>
    <w:qFormat/>
    <w:rsid w:val="00d7012b"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d63d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rsid w:val="00d7012b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rateworl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00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  <Pages>24</Pages>
  <Words>4847</Words>
  <Characters>27630</Characters>
  <CharactersWithSpaces>32413</CharactersWithSpaces>
  <Paragraphs>6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51:00Z</dcterms:created>
  <dc:creator>user</dc:creator>
  <dc:description/>
  <dc:language>en-US</dc:language>
  <cp:lastModifiedBy>Спорт Дисциплины</cp:lastModifiedBy>
  <dcterms:modified xsi:type="dcterms:W3CDTF">2015-07-10T06:5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